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5 reasons why this is usual is that because this is the first time this ever happen.  Plus the way a gay man is running could be surprising for everybody. It also is because of the way a gay man running was invited to the white house. It is amazing that a Latino is running for city council and trying to make a change. They also have two candidates that be going against each other for the longest and the past and is meeting up again in this election. In the way Chris seelbach was caught with one of his assistant and is still ru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
  <dc:description/>
  <cp:keywords/>
  <dc:language>en-US</dc:language>
  <cp:lastModifiedBy>admin</cp:lastModifiedBy>
  <dcterms:modified xsi:type="dcterms:W3CDTF">2011-09-07T19:16:00Z</dcterms:modified>
  <cp:revision>1</cp:revision>
  <dc:subject/>
  <dc:title/>
</cp:coreProperties>
</file>